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54958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 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С. Бандери, 59,  площею 0,1331 га, для реконструкції викупленого приміщення під скл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арафановим Леонідом Леонід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51:00Z</cp:lastPrinted>
  <dcterms:modified xsi:type="dcterms:W3CDTF">2015-04-28T10:51:00Z</dcterms:modified>
  <cp:revision>4</cp:revision>
  <dc:subject/>
  <dc:title>УКРАЇНА</dc:title>
</cp:coreProperties>
</file>